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rPr>
          <w:b/>
          <w:b/>
          <w:i/>
          <w:i/>
        </w:rPr>
      </w:pPr>
      <w:r>
        <w:rPr>
          <w:b/>
          <w:i/>
        </w:rPr>
        <w:t xml:space="preserve">ASISTENCIA SOCIAL Y APORTACIÓN DE SERVICIOS PARA LA ATENCIÓN DE GRUPOS SOCIALES VULNERABLES. 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Apoyo y  fomento   a  la  alimentación popular y la seguridad alimenticia;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omover  la  asistencia social, conforme  a lo  establecido en la Ley Sobre el Sistema Nacional para la ,  Social y en la  Ley General de  Salud;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Fomentar,  Difundir y apoyar proyectos  de desarrollo inminentemente sociales y asistenciales  encaminados al sector  social.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Colaborar  al bienestar  social  de  la  población  mediante  el fomento y recepción de los  servicios  de  asistencia  social,  principalmente  a  menores  en estado  de  abandono,  ancianos  desamparados y  minusválidos,   para  fomentar  su  bienestar y  propiciar  su  incorporación  a  una  vida  equilibrada  en lo económico y social;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Formación y consolidación de instancias que articulen movimientos sociales, ciudadanos y organizaciones civiles, que generen iniciativas comunitarias; políticas públicas y un mayor control social  de los recursos esenciales para la vida;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omover y fomentar el desarrollo  comunitario y social, impulsando la promoción de la salud, así como la educación en  su proceso de enseñanza formal y de  educación no formal, generando  una cultura libre de violencia;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Atención a niñas y niños, los  adolescentes  y mujeres  jefas de familia de  escasos recursos de los municipios más marginados, en los aspectos de cuidado y atención, educación formal,  educación no formal y promoción de salud;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La promoción, implementación  desarrollo, obtención, impartición y participación  de y en todo tipo  de proyectos ciudadanos, y eventos científicos, de salud, culturales y académicos;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omover gestiones y establecer los vínculos con instituciones de  educación superior, centros de investigación  organismos gubernamentales e iniciativa privada, a nivel federal, estatal, municipal  e internacional, con el fin  de realizar convenios en la búsqueda  de la superación   de las  problemáticas en materia  de  salud, pobreza, marginación, educación;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Realizar gestiones de recursos con las instituciones gubernamentales  e iniciativa privada,  los cuales se destinaran para  el cumplimiento de los objetivos de la Asociación;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Otorgar donativos en efectivo o en especie  a otras  organizaciones de la sociedad civil, que cuenten con autorización de la Secretaría de Hacienda y Crédito Público para recibir donativos  deducibles de   impuestos;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stablecer y tener participación,  bajo cualquier  título,  con toda clase de institutos,  entidades y consejos,  privados y mixtos, nacionales  y extranjeros,  que  a juicio  de   la Junta  de Gobierno de la Asociación  tengan una relación con las actividades  de la misma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spacing w:lineRule="auto" w:line="480"/>
        <w:jc w:val="both"/>
        <w:rPr/>
      </w:pPr>
      <w:r>
        <w:rPr/>
        <w:t>Actividades  cívicas, enfocadas  a promover  la participación ciudadana en asuntos de interés público.</w:t>
      </w:r>
    </w:p>
    <w:p>
      <w:pPr>
        <w:pStyle w:val="Prrafodelista"/>
        <w:numPr>
          <w:ilvl w:val="0"/>
          <w:numId w:val="1"/>
        </w:numPr>
        <w:spacing w:lineRule="auto" w:line="480"/>
        <w:jc w:val="both"/>
        <w:rPr/>
      </w:pPr>
      <w:r>
        <w:rPr/>
        <w:t>Promoción de  equidad de  género;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omoción y fomento educativo, cultural, artístico, científico y tecnológico;  fomento  de  acciones  para mejorar  la economía  popular; participación en acciones de protección civil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l desarrollo  comunitario a  través de otorgar  apoyos y beneficios a terceras personas  de escasos recursos, de comunidades indígenas  y de personas con discapacidad, promoviendo la participación organizada  de la  población en  acciones que mejoren  sus condiciones de subsistencia en beneficio  de la comunidad;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omover  el desarrollo de los pueblos y comunidades indígenas  de alta marginación;   servicios a grupos  sociales  específicamente a  discapacitados,  defensa y promoción de pueblos marginados;  fomento de acciones para mejorar  la economía popular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Realizar  toda  clase  de  gestiones,  actos  y actividades destinados  a   la   difusión,  participación  y divulgación  de la  cultura  de  ayuda  a  las  personas  con  discapacidad  así  como  personas  con  escasos recursos  y de  alta  marginación  como  encuentros,  cursos,   talleres,  congresos,  ferias de  empleo, buscar   empleo  ante  el sector  privado y público para  plazas de gente  con discapacidad  y del sector  marginado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Otorgar apoyos y  beneficios  a terceras  personas   de  escasos  recursos,  de comunidades  indígenas  y de grupos  vulnerables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omover  la  participación  organizada  de  la  población  en  acciones  que mejoren  sus relaciones  con respecto  a  las  personas  que viven  con alguna  discapacidad, privilegiando  el respeto  hacia  las  mismas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Trabajar  con las  familias  de personas  que viven  con alguna  discapacidad,  a  fin  de  que  encuentren  la forma  idónea   de   apoyar   a  las   madres  de familia  con una guardería  que  cuente  con el personal  preparado  para  sus  hijos  con  discapacidad,  a  fin  de   que  las  madres  puedan  trabajar  y  tener  una  fuente   más   de  ingresos  en su  hogar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omover  par a  así  otorgar  apoyos  y beneficios  a  apersonas  con discapacidad  de  escasos recursos,  de comunidades  indígenas   y  grupos  vulnerables  así  como   fomentar  los  valores  familiares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omover  el desarrollo integral  de las personas  con  alguna  discapacidad  ya  sea  física  o intelectual,  y  así  gestionar  su integración  a fuentes  de  trabajo  en el  sector   público y privado;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omover  con las instancias  gubernamentales  y  del sector  privado,  la  planificación y ejecución  de  proyectos  sociales  y culturales  en  beneficio  de  las  personas  con Discapacidad  Físico-Mental, tendientes  a  elevar  su  nivel  de vida  dentro de la  sociedad;  así  como  promover  terapias   de  cualquier índole, denominación  o  técnica  para  coadyuvar  a  la  recuperación  físico motriz  e  intelectual  de las personas  con alguna  clase  de  discapacidad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stablecer  y llevar  a  cabo  conjuntamente  programas  inter institucionales  que  aseguren  la atención integral  de  los grupos  sociales  vulnerables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Garantizar  y  promover  el derecho  de las mujeres  a una  vida  libre de violencia  creando condiciones para prevenir,  atender   sancionar  y erradicar   la violencia  contra  las  mujeres en  cualquiera  de  sus manifestaciones  y ámbitos, impulsando cambios  en los patrones  socioculturales que  sostienen   la  desigualdad  de género  y  las relaciones  de  poder  sobre  las  mujeres,  para  favorecer  la  construcción  de  una  sociedad  democrática,  participativa,  paritaria  y protagónica;</w:t>
      </w:r>
      <w:bookmarkStart w:id="0" w:name="_GoBack"/>
      <w:bookmarkEnd w:id="0"/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omover  ante  los distintos   órganos  de  gobierno (municipal,  estatal  y  federal)  programas  y  acciones que  coadyuven  la  vida  de  las  mujeres,  especialmente  aquellas  en situación  de  abandono, madres  solteras,  mujeres con discapacidad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omover  la participación  en todo evento que se considere  de  interés,  que  promueva  la investigación,  la  docencia,  extensión  y/o  producción  relacionada  con una  mejor  calidad  de  vida  para  la  mujer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Garantizar   a las  mujeres  objeto  de  violencia n basada en  género,  sus  derechos  exigibles  ante  los  órganos  y  entes  de  la  administración  pública,  y  así  asegurar  un  acceso  rápido,  transparente  y  eficaz  a  los  servicios  establecidos  al efecto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Fortalecer  políticas  de  prevención  de  la  violencia  contra  las  mujeres  y  de la  discriminación de  género.  Para  ello  se  dotarán  a  los  poderes  públicos  de  instrumentos  eficaces  en  el ámbito educativo,  laboral, servicios  sociales,  sanitarios,  publicitarios  y mediáticos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Fomentar la  especialización  y  la  sensibilización   de los  colectivos  profesionales  que  intervienen  en el  proceso  de información,  atención  y  protección  a  las   mujeres  objeto  de violencia  de  género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Garantizar  los  recurso económicos,  profesionales,  tecnológicos, científicos  y  de  cualquier  otra  naturaleza,  que permitan la  sustentabilidad  de  las  medidas,  misiones,  programas,  proyectos  y  toda  otra  iniciativa  orientada  a  la  prevención,  castigo  y erradicación  de la violencia  contra  las mujeres y el ejercicio pleno  de  sus  derechos;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ograr  una  mejor  calidad  de  vida  para  las  mujeres  en  general,  especialmente  de la  tercera  edad,  solteras  viudas y madres  abandonadas  con infantes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2:49:00Z</dcterms:created>
  <dc:creator>Sergio</dc:creator>
  <dc:description/>
  <cp:keywords/>
  <dc:language>en-US</dc:language>
  <cp:lastModifiedBy>Admin</cp:lastModifiedBy>
  <dcterms:modified xsi:type="dcterms:W3CDTF">2013-12-24T02:49:00Z</dcterms:modified>
  <cp:revision>2</cp:revision>
  <dc:subject/>
  <dc:title/>
</cp:coreProperties>
</file>